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ЖДЕСТВЕН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И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4.2012                                                                                    № 25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экспертной комиссии администрации Рождеств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совершенствования документационного обеспечения, правильного оформления дел в текущем делопроизводстве, для организации и проведения работы по экспертизе ценности документов, составления номенклатуры дел, описей, отбора и передачи документов на постоянное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тем, что специалист администрации Перевалова Светлана Николаевна  находится в отпуске по уходу за ребенком до 3-х лет, а специалист администрации по учету Павловская Т.Д.  ушла на  пенсию по возрас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менить состав экспертной комиссии администрации Рождественского сельсовета:</w:t>
      </w:r>
    </w:p>
    <w:p>
      <w:pPr>
        <w:pStyle w:val="Normal"/>
        <w:rPr/>
      </w:pPr>
      <w:r>
        <w:rPr>
          <w:sz w:val="28"/>
          <w:szCs w:val="28"/>
        </w:rPr>
        <w:t xml:space="preserve">Чернова К.В.                </w:t>
      </w:r>
      <w:r>
        <w:rPr>
          <w:rFonts w:cs="Microsoft Sans Serif" w:ascii="Microsoft Sans Serif" w:hAnsi="Microsoft Sans Serif"/>
          <w:sz w:val="28"/>
          <w:szCs w:val="28"/>
        </w:rPr>
        <w:t>—</w:t>
      </w:r>
      <w:r>
        <w:rPr>
          <w:sz w:val="28"/>
          <w:szCs w:val="28"/>
        </w:rPr>
        <w:t xml:space="preserve">        специалист администрации по учё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еримова А.С.        –        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сов С.В.              —      специалист администрации по земель.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основной задачей экспертной комиссии отбор документов на постоянное и долговременное хранение, контроль за научно- технической обработкой дел, рассмотрение описей и номенклатур дел, актов о выделении к уничтожению документов с истекшими сроками хра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тветственность за организацию текущего делопроизводства и обеспечение сохранности управленческих документов возложить на специалиста администрации Рождественского сельсовета Петеримову Анастасию Сергеевну, бухгалтерских документов – на специалиста администрации по бухгалтерскому учёту Чернову Кристину Виктор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е № 11Р от 25.08.2010г утрачивает силу после обнародования распоряжения № 25Р от 17.04.201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8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8:00Z</dcterms:modified>
  <cp:revision>2</cp:revision>
  <dc:subject/>
  <dc:title>АДМИНИСТРАЦИЯ  РОЖДЕСТВЕНСКОГО   СЕЛЬСОВЕТА</dc:title>
</cp:coreProperties>
</file>